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color w:val="333333"/>
          <w:sz w:val="48"/>
          <w:szCs w:val="48"/>
        </w:rPr>
      </w:pPr>
      <w:r>
        <w:rPr>
          <w:b/>
          <w:shadow/>
          <w:color w:val="333333"/>
          <w:sz w:val="48"/>
          <w:szCs w:val="48"/>
        </w:rPr>
        <w:t>STORYBOARD</w:t>
      </w:r>
    </w:p>
    <w:p>
      <w:pPr>
        <w:pStyle w:val="Normal"/>
        <w:jc w:val="right"/>
        <w:rPr/>
      </w:pPr>
      <w:r>
        <w:rPr/>
        <w:t>Name: 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ng/Project Title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Lyrics – Line # ____</w:t>
        <w:tab/>
        <w:tab/>
        <w:t xml:space="preserve">     Meaning/Key Imag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73799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38080"/>
                          <a:chOff x="0" y="0"/>
                          <a:chExt cx="2286000" cy="17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400"/>
                            <a:ext cx="198108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pt;height:136.85pt" coordorigin="0,0" coordsize="3600,2737">
                <v:rect id="shape_0" fillcolor="white" stroked="t" o:allowincell="f" style="position:absolute;left:0;top: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480;top:37;width:311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8573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942560"/>
                          <a:chOff x="0" y="0"/>
                          <a:chExt cx="68572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37200" y="91440"/>
                            <a:ext cx="3961080" cy="173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212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000" y="21600"/>
                              <a:ext cx="182808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52.95pt" coordorigin="0,0" coordsize="10799,3059">
                <v:rect id="shape_0" stroked="f" o:allowincell="f" style="position:absolute;left:0;top:0;width:107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838;top:144;width:6238;height:27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838;top:144;width:2758;height:2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97;top:178;width:2878;height:2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rFonts w:eastAsia="Maiandra GD"/>
        </w:rPr>
        <w:t xml:space="preserve">          </w:t>
      </w:r>
      <w:r>
        <w:rPr/>
        <w:t>Lyrics – Line # ____</w:t>
        <w:tab/>
        <w:tab/>
        <w:t xml:space="preserve">    Meaning/ Key Imag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73799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38080"/>
                          <a:chOff x="0" y="0"/>
                          <a:chExt cx="2286000" cy="17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400"/>
                            <a:ext cx="198108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pt;height:136.85pt" coordorigin="0,0" coordsize="3600,2737">
                <v:rect id="shape_0" fillcolor="white" stroked="t" o:allowincell="f" style="position:absolute;left:0;top: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480;top:37;width:311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857365" cy="1942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942560"/>
                          <a:chOff x="0" y="0"/>
                          <a:chExt cx="685728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7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37200" y="91440"/>
                            <a:ext cx="3961080" cy="173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212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000" y="21600"/>
                              <a:ext cx="182808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52.95pt" coordorigin="0,0" coordsize="10799,3059">
                <v:rect id="shape_0" stroked="f" o:allowincell="f" style="position:absolute;left:0;top:0;width:107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838;top:144;width:6238;height:2733">
                  <v:shape id="shape_0" fillcolor="white" stroked="t" o:allowincell="f" style="position:absolute;left:3838;top:144;width:2758;height:2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97;top:178;width:2878;height:2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rFonts w:eastAsia="Maiandra GD"/>
        </w:rPr>
        <w:t xml:space="preserve">          </w:t>
      </w:r>
      <w:r>
        <w:rPr/>
        <w:t>Lyrics – Line # ____</w:t>
        <w:tab/>
        <w:tab/>
        <w:t xml:space="preserve">     Meaning/Key Imag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73799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38080"/>
                          <a:chOff x="0" y="0"/>
                          <a:chExt cx="2286000" cy="17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400"/>
                            <a:ext cx="198108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pt;height:136.85pt" coordorigin="0,0" coordsize="3600,2737">
                <v:rect id="shape_0" fillcolor="white" stroked="t" o:allowincell="f" style="position:absolute;left:0;top: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480;top:37;width:311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857365" cy="1942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942560"/>
                          <a:chOff x="0" y="0"/>
                          <a:chExt cx="6857280" cy="194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7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37200" y="91440"/>
                            <a:ext cx="3961080" cy="173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212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000" y="21600"/>
                              <a:ext cx="182808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52.95pt" coordorigin="0,0" coordsize="10799,3059">
                <v:rect id="shape_0" stroked="f" o:allowincell="f" style="position:absolute;left:0;top:0;width:107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838;top:144;width:6238;height:2733">
                  <v:shape id="shape_0" fillcolor="white" stroked="t" o:allowincell="f" style="position:absolute;left:3838;top:144;width:2758;height:2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97;top:178;width:2878;height:2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9:54:00Z</dcterms:created>
  <dc:creator>ITS</dc:creator>
  <dc:description/>
  <dc:language>en-US</dc:language>
  <cp:lastModifiedBy>ITS</cp:lastModifiedBy>
  <cp:lastPrinted>2006-09-22T14:06:00Z</cp:lastPrinted>
  <dcterms:modified xsi:type="dcterms:W3CDTF">2006-09-22T20:26:00Z</dcterms:modified>
  <cp:revision>2</cp:revision>
  <dc:subject/>
  <dc:title>STORYBOARD</dc:title>
</cp:coreProperties>
</file>